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 xml:space="preserve">на наукову роботу </w:t>
      </w:r>
      <w:r>
        <w:rPr>
          <w:rFonts w:ascii="Times New Roman" w:hAnsi="Times New Roman"/>
          <w:szCs w:val="28"/>
          <w:lang w:val="en-US"/>
        </w:rPr>
        <w:t>Oborona</w:t>
      </w:r>
      <w:r>
        <w:rPr>
          <w:rFonts w:ascii="Times New Roman" w:hAnsi="Times New Roman"/>
          <w:szCs w:val="28"/>
          <w:lang w:val="ru-RU"/>
        </w:rPr>
        <w:t xml:space="preserve"> </w:t>
      </w:r>
      <w:r>
        <w:rPr>
          <w:rFonts w:ascii="Times New Roman" w:hAnsi="Times New Roman"/>
          <w:szCs w:val="28"/>
          <w:lang w:val="en-US"/>
        </w:rPr>
        <w:t>Dynau</w:t>
      </w:r>
      <w:r>
        <w:rPr>
          <w:rFonts w:ascii="Times New Roman" w:hAnsi="Times New Roman"/>
          <w:b w:val="false"/>
          <w:szCs w:val="28"/>
        </w:rPr>
        <w:t>, представлену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на Всеукраїнський конкурс студентських наукових робіт з</w:t>
      </w:r>
      <w:r>
        <w:rPr>
          <w:rFonts w:ascii="Times New Roman" w:hAnsi="Times New Roman"/>
          <w:b w:val="false"/>
          <w:szCs w:val="28"/>
          <w:lang w:val="ru-RU"/>
        </w:rPr>
        <w:t>і спеціальності</w:t>
      </w:r>
      <w:r>
        <w:rPr>
          <w:rFonts w:ascii="Times New Roman" w:hAnsi="Times New Roman"/>
          <w:b w:val="false"/>
          <w:szCs w:val="28"/>
        </w:rPr>
        <w:t xml:space="preserve"> “Історія та археологія”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79"/>
        <w:gridCol w:w="198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Cs w:val="28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Cs w:val="28"/>
              </w:rPr>
              <w:t>з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Cs w:val="28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szCs w:val="28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szCs w:val="28"/>
              </w:rPr>
              <w:t>Ба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 xml:space="preserve">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Дослідницький характер роботи.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Актуальність чітко не обгрунтована</w:t>
            </w:r>
            <w:r>
              <w:rPr>
                <w:rFonts w:ascii="Times New Roman" w:hAnsi="Times New Roman"/>
                <w:b w:val="false"/>
                <w:szCs w:val="28"/>
              </w:rPr>
              <w:t>. У роботі ні в назві, ні у вступній частині не зазначені її хронологічні меж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Робота компілятивна за своїм характе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11.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Методи дослідження в рецензованій роботі не обгрунтова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Оригінальні теоретичні результати в роботі не простежують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Робота написана на основі 8 джерел та літератури (див. Список використаних джеред та літератури). По всій роботі (обсяг 25 сторінок) всього 11 посила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Особистий внесок автора не простежуєть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Робота оформлена як реферативне повідомлення, а не наукове дослідження. Простежуються опечат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Документальна основа в роботі не простежується. Занадто ліричний план дослідження. У науковій роботі пункти плану не можуть називатися “Десан, в бій!”. “Тим часом в Рені” або “Полювання на Дунаї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szCs w:val="28"/>
              </w:rPr>
              <w:t>Сума ба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Cs w:val="28"/>
              </w:rPr>
              <w:t>1</w:t>
            </w:r>
            <w:r>
              <w:rPr>
                <w:rFonts w:ascii="Times New Roman" w:hAnsi="Times New Roman"/>
                <w:szCs w:val="28"/>
                <w:lang w:val="ru-RU"/>
              </w:rPr>
              <w:t>5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56</Words>
  <Characters>1715</Characters>
  <CharactersWithSpaces>1462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2:34:00Z</dcterms:modified>
  <cp:revision>44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